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806559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9297001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